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Business Activities that Support Consumer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Advertising –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Find an Advertisement that helps you become a wiser consumer and explain why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Product Labels –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Find a product label and explain what information it provides and what are its benefits to the consumer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Customer Service –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Provide an example customer service that you have experienced and explain how they can help you become a wiser consumer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Business Specialists – Experts in the Field –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Provide 2 specific examples</w:t>
      </w: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of experts in their fields. Explain what they do and what benefits they provide a consume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